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投标人代表签到及递交投标文件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人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人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投标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包号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标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一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投标人代表签到及递交投标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25:40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